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20/2021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21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делайте целостный анализ стихотворения Юлии Друниной «Болдинская осень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дыхает ветер. Штрихует степи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ний дождик – он льет три дня…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дой, нахохленный, мудрый стрепет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ядит на всадника и коня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окрый всадник, коня пришпоря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ит наметом по целине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т усадьба, и вот подворье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ень, метнувшаяся в окне.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я – в конюшню, а сам – к бумаге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о невесте, письмо в Москву: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ы зря разгневались, милый ангел, –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здесь как узник в тюрьме живу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вас мне тучи весь мир закрыли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ждый день безнадежно сер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ую кончики ваших крыльев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ак даме сердца писал Вольтер)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д окном, словно верный витязь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т на страже крепыш дубок…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одиноко! Вы не сердитесь: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бы мог – был у ваших ног!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путь закрыт госпожой Холерой…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шусь, тоскую, схожу с ума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ебо серо, на сердце серо,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ед карантина – тюрьма, тюрьма…»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о гусиное он отбросил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ал лицом к холодку стекла…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злая Болдинская осень!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ю доброю ты была –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много Вечности подарила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много русской земле дала!.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теют сумерки, как чернила,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гребает листья ветров метла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благоговеньем смотрю на степи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он на мокром коне скакал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нова дождик, и снова стрепет –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дой, все помнящий аксак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ьте, что у литературных персонажей появилась возможность создать свои профили в одной из популярных социальных сетей. Выберите одного из литературных персонажей русской литературы и подумайте, какие музыкальные произведения он обязательно выложил бы на своей страничке. Укажите 5-7 таких музыкальных произведений и поясните, почему же именно их так любит выбранный Вами геро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и помогают выразить внутренний мир литературного персонажа? Какие еще средства в художественном произведении помогают охарактеризовать литературный персонаж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ответ должен содержать не менее 10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вопрос обязательно опирайтесь на свои знания содержания текста выбранного вами литературного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6:45:00Z</dcterms:created>
  <dc:creator>Татьяна</dc:creator>
  <dc:description/>
  <dc:language>en-US</dc:language>
  <cp:lastModifiedBy>Microsoft</cp:lastModifiedBy>
  <cp:lastPrinted>2015-09-14T17:24:00Z</cp:lastPrinted>
  <dcterms:modified xsi:type="dcterms:W3CDTF">2020-10-07T16:45:00Z</dcterms:modified>
  <cp:revision>2</cp:revision>
  <dc:subject/>
  <dc:title/>
</cp:coreProperties>
</file>